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Úvod:</w:t>
      </w:r>
    </w:p>
    <w:p>
      <w:pPr>
        <w:pStyle w:val="Normal"/>
        <w:jc w:val="both"/>
        <w:rPr/>
      </w:pPr>
      <w:r>
        <w:rPr/>
        <w:t>Soutěžní návrh přináší drobné úpravy v provozu tramvají v Praze. Navrženy jsou změny trasování linek, rozsahu provozu, intervalů a typu vypravených vozů. Změna se dotýká linek 3, 4, 11, 12, 13, 16, 17 a je zavedena nová linka číslo 21.</w:t>
      </w:r>
    </w:p>
    <w:p>
      <w:pPr>
        <w:pStyle w:val="Normal"/>
        <w:jc w:val="both"/>
        <w:rPr/>
      </w:pPr>
      <w:r>
        <w:rPr/>
        <w:t>Je zachován princip sítě s páteřními linkami a svazky linek, zároveň jsou však nabídnuta nová přímá spojení, především o víkendech. Celkově dochází k mírnému poklesu vozkm, který je možné využít například k posílení noční dopravy (není součástí návrhu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tomto souboru jsou prezentovány změny na jednotlivých linkách. V dalších souborech je přehledně uvedeno linkové vedení a provozní parametry (vždy zvlášť současný stav a návrh). Tučně jsou vždy vyznačeny změny oproti současnému stavu. Pro dodržení pravidel soutěže bylo vytvořeno jednoduché schéma linkového vedení tramvají v okolí Palmovky, kde dochází podle návrhu k největším změná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ko současný stav je uvažován trvalý stav platný k 1. září 2014.</w:t>
      </w:r>
    </w:p>
    <w:p>
      <w:pPr>
        <w:pStyle w:val="Normal"/>
        <w:jc w:val="both"/>
        <w:rPr/>
      </w:pPr>
      <w:r>
        <w:rPr/>
        <w:t>Ve všech souborech jsou z pohledu typu vozu rozlišovány dvě alternativy: 1T (jeden „sólo“ vůz T3) a dále 2T („souprava“ složená ze dvou vozů T3, příp. článková tramvaj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Změny na linkách:</w:t>
      </w:r>
    </w:p>
    <w:p>
      <w:pPr>
        <w:pStyle w:val="Normal"/>
        <w:rPr>
          <w:u w:val="single"/>
        </w:rPr>
      </w:pPr>
      <w:r>
        <w:rPr>
          <w:u w:val="single"/>
        </w:rPr>
        <w:t>3</w:t>
      </w:r>
    </w:p>
    <w:p>
      <w:pPr>
        <w:pStyle w:val="Normal"/>
        <w:rPr/>
      </w:pPr>
      <w:r>
        <w:rPr/>
        <w:t xml:space="preserve">Levského / Sídliště Modřany – Nádraží Modřany – Nádraží Braník – Palackého nám. – Karlovo nám. – Václavské nám. – Masarykovo nádraží – Florenc – Křižíkova – Palmovka – Bulovka – </w:t>
      </w:r>
      <w:r>
        <w:rPr>
          <w:bCs/>
        </w:rPr>
        <w:t>Kobylisy / Březiněveská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Na lince jsou zavedeny standardní intervaly, zrušené spoje jsou převedeny na novou linku 21. Zároveň je rozšířen provoz v úseku Levského – Nádraží Braník o večerní období (do 24 hodin) a o víkendu celodenně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itulek"/>
        <w:keepNext w:val="true"/>
        <w:jc w:val="center"/>
        <w:rPr/>
      </w:pPr>
      <w:r>
        <w:rPr/>
        <w:t>Odhadovaná změna ujetých km</w:t>
      </w:r>
    </w:p>
    <w:tbl>
      <w:tblPr>
        <w:tblW w:w="5528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560"/>
        <w:gridCol w:w="1559"/>
        <w:gridCol w:w="155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covní d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bo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děle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7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4</w:t>
      </w:r>
    </w:p>
    <w:p>
      <w:pPr>
        <w:pStyle w:val="Normal"/>
        <w:rPr/>
      </w:pPr>
      <w:r>
        <w:rPr>
          <w:bCs/>
        </w:rPr>
        <w:t>Kotlářka – Anděl –</w:t>
      </w:r>
      <w:r>
        <w:rPr/>
        <w:t xml:space="preserve"> Karlovo nám. – I. P. Pavlova – Vršovické nám. – Čechovo nám. –</w:t>
      </w:r>
      <w:r>
        <w:rPr>
          <w:bCs/>
        </w:rPr>
        <w:t xml:space="preserve"> Kubánské nám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Je rozšířen provoz o večerní období (do 24 hodin), nově je v provozu také v sobotu (od 7 do 24 hodin) a v neděli (od 9 do 24 hodin)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itulek"/>
        <w:keepNext w:val="true"/>
        <w:jc w:val="center"/>
        <w:rPr/>
      </w:pPr>
      <w:r>
        <w:rPr/>
        <w:t>Odhadovaná změna ujetých km</w:t>
      </w:r>
    </w:p>
    <w:tbl>
      <w:tblPr>
        <w:tblW w:w="5528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560"/>
        <w:gridCol w:w="1559"/>
        <w:gridCol w:w="155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covní d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bo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děle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1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9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1</w:t>
      </w:r>
    </w:p>
    <w:p>
      <w:pPr>
        <w:pStyle w:val="Normal"/>
        <w:rPr/>
      </w:pPr>
      <w:r>
        <w:rPr>
          <w:bCs/>
        </w:rPr>
        <w:t>Spořilov</w:t>
      </w:r>
      <w:r>
        <w:rPr/>
        <w:t xml:space="preserve"> – Michelská – Nám. Bratří Synků – I. P. Pavlova – Muzeum – Flora –</w:t>
      </w:r>
      <w:r>
        <w:rPr>
          <w:bCs/>
        </w:rPr>
        <w:t xml:space="preserve"> </w:t>
      </w:r>
      <w:r>
        <w:rPr/>
        <w:t>Olšanské hřbitovy – Nákladové nádraží Žižkov –Vozovna Žižkov –</w:t>
      </w:r>
      <w:r>
        <w:rPr>
          <w:bCs/>
        </w:rPr>
        <w:t xml:space="preserve"> Spojovac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bCs/>
        </w:rPr>
        <w:t>v úseku Olšanské hřbitovy – Spojovací je v pracovní dny rozšířen provoz o večerní období (do 24 hodin) ve standardních intervalech. Nově je v tomto úseku v provozu také v sobotu (od 7 do 24 hodin) a v neděli (od 9 do 24 hodin), a to ve standardních intervalech. Ve výše zmíněných obdobích je tedy polovina spojů nadále ukončena v zastávce Olšanské hřbitov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itulek"/>
        <w:keepNext w:val="true"/>
        <w:jc w:val="center"/>
        <w:rPr/>
      </w:pPr>
      <w:r>
        <w:rPr/>
        <w:t>Odhadovaná změna ujetých km</w:t>
      </w:r>
    </w:p>
    <w:tbl>
      <w:tblPr>
        <w:tblW w:w="5528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560"/>
        <w:gridCol w:w="1559"/>
        <w:gridCol w:w="155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covní d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bo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děle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3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2</w:t>
      </w:r>
    </w:p>
    <w:p>
      <w:pPr>
        <w:pStyle w:val="Normal"/>
        <w:rPr/>
      </w:pPr>
      <w:r>
        <w:rPr/>
        <w:t xml:space="preserve">Sídliště Barrandov – Hlubočepy – Smíchovské nádr. – Anděl – Újezd – Malostranská – Sparta – Strossmayerovo nám. – Výstaviště Holešovice – Nádr. Holešovice – Maniny – Palmovka – </w:t>
      </w:r>
      <w:r>
        <w:rPr>
          <w:b/>
        </w:rPr>
        <w:t xml:space="preserve">Bulovka – </w:t>
      </w:r>
      <w:r>
        <w:rPr>
          <w:b/>
          <w:bCs/>
        </w:rPr>
        <w:t>Kobylisy / Březiněveská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Linka je prodloužena o úsek Palmovka – Kobylisy / Březiněveská. Nahrazuje tak omezenou linku 3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itulek"/>
        <w:keepNext w:val="true"/>
        <w:jc w:val="center"/>
        <w:rPr/>
      </w:pPr>
      <w:r>
        <w:rPr/>
        <w:t>Odhadovaná změna ujetých km</w:t>
      </w:r>
    </w:p>
    <w:tbl>
      <w:tblPr>
        <w:tblW w:w="5528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560"/>
        <w:gridCol w:w="1559"/>
        <w:gridCol w:w="155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covní d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bo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děle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80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3</w:t>
      </w:r>
    </w:p>
    <w:p>
      <w:pPr>
        <w:pStyle w:val="Normal"/>
        <w:rPr/>
      </w:pPr>
      <w:r>
        <w:rPr>
          <w:b/>
        </w:rPr>
        <w:t>Čechovo nám. – Nádr. Vršovice</w:t>
      </w:r>
      <w:r>
        <w:rPr/>
        <w:t xml:space="preserve"> – Otakarova – I. P. Pavlova – Muzeum – Flora – Želivského – Vozovna Strašnice – </w:t>
      </w:r>
      <w:r>
        <w:rPr>
          <w:bCs/>
        </w:rPr>
        <w:t>Černokostelecká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linka je prodloužena o úsek Čechovo náměstí – Otakarova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ve směru do centra je teoreticky možné vedení přes obratiště Náměstí Bratří Synků 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Titulek"/>
        <w:keepNext w:val="true"/>
        <w:jc w:val="center"/>
        <w:rPr/>
      </w:pPr>
      <w:r>
        <w:rPr/>
        <w:t>Odhadovaná změna ujetých km</w:t>
      </w:r>
    </w:p>
    <w:tbl>
      <w:tblPr>
        <w:tblW w:w="5528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560"/>
        <w:gridCol w:w="1559"/>
        <w:gridCol w:w="155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covní d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bo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děle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6</w:t>
      </w:r>
    </w:p>
    <w:p>
      <w:pPr>
        <w:pStyle w:val="Normal"/>
        <w:rPr/>
      </w:pPr>
      <w:r>
        <w:rPr>
          <w:bCs/>
        </w:rPr>
        <w:t xml:space="preserve">Sídl. Řepy </w:t>
      </w:r>
      <w:r>
        <w:rPr/>
        <w:t>–</w:t>
      </w:r>
      <w:r>
        <w:rPr>
          <w:bCs/>
        </w:rPr>
        <w:t xml:space="preserve">  Kotlářka – Anděl –</w:t>
      </w:r>
      <w:r>
        <w:rPr/>
        <w:t xml:space="preserve"> Karlovo nám. – I. P. Pavlova – Vinohradská vodárna – Flora – Nákladové nádraží Žižkov – Palmovka – Nádraží Vysočany – Hloubětín –</w:t>
      </w:r>
      <w:r>
        <w:rPr>
          <w:bCs/>
        </w:rPr>
        <w:t xml:space="preserve"> Lehove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v sobotu a v neděli jsou nasazeny „sólo“ vozy (snížená kapacita je nahrazena linkami 4, 11 a 21)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itulek"/>
        <w:keepNext w:val="true"/>
        <w:jc w:val="center"/>
        <w:rPr/>
      </w:pPr>
      <w:r>
        <w:rPr/>
        <w:t>Odhadovaná změna ujetých km</w:t>
      </w:r>
    </w:p>
    <w:tbl>
      <w:tblPr>
        <w:tblW w:w="5528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560"/>
        <w:gridCol w:w="1559"/>
        <w:gridCol w:w="155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covní d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bo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děle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99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92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7</w:t>
      </w:r>
    </w:p>
    <w:p>
      <w:pPr>
        <w:pStyle w:val="Normal"/>
        <w:rPr>
          <w:bCs/>
        </w:rPr>
      </w:pPr>
      <w:r>
        <w:rPr/>
        <w:t xml:space="preserve">Levského / Sídliště Modřany – Nádraží Modřany – Nádraží Braník – Palackého nám. – Staroměstská – Strossmayerovo nám. – Výstaviště Holešovice – Nádr. Holešovice – Trojská – Kobylisy – </w:t>
      </w:r>
      <w:r>
        <w:rPr>
          <w:bCs/>
        </w:rPr>
        <w:t>Vozovna Kobylis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v sobotu a v neděli jsou na vložené spoje (spoje ukončené v zastávce Výstaviště Holešovice) nasazeny „sólo“ vozy (snížená kapacita v úseku Levského – Nádraží Braník je nahrazena linkou 3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itulek"/>
        <w:keepNext w:val="true"/>
        <w:jc w:val="center"/>
        <w:rPr/>
      </w:pPr>
      <w:r>
        <w:rPr/>
        <w:t>Odhadovaná změna ujetých km</w:t>
      </w:r>
    </w:p>
    <w:tbl>
      <w:tblPr>
        <w:tblW w:w="5528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560"/>
        <w:gridCol w:w="1559"/>
        <w:gridCol w:w="155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covní d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bo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děle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9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87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70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1</w:t>
      </w:r>
    </w:p>
    <w:p>
      <w:pPr>
        <w:pStyle w:val="Normal"/>
        <w:rPr>
          <w:b/>
          <w:b/>
        </w:rPr>
      </w:pPr>
      <w:r>
        <w:rPr>
          <w:b/>
        </w:rPr>
        <w:t>Nádraží Braník – Palackého nám. – Karlovo nám. – Václavské nám. – Masarykovo nádraží – Florenc – Křižíkova – Palmovka – Nádr. Vysočany / Vysočansk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bCs/>
        </w:rPr>
        <w:t xml:space="preserve">nová linka, v provozu v pracovní dny od 6 do 24 hodin, v sobotu od 7 do 24 hodin, v neděli od 9 do 24 hodin. Celotýdenně nasazeny „sólo“ voz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itulek"/>
        <w:keepNext w:val="true"/>
        <w:jc w:val="center"/>
        <w:rPr/>
      </w:pPr>
      <w:r>
        <w:rPr/>
        <w:t>Odhadovaná změna ujetých km</w:t>
      </w:r>
    </w:p>
    <w:tbl>
      <w:tblPr>
        <w:tblW w:w="5528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560"/>
        <w:gridCol w:w="1559"/>
        <w:gridCol w:w="155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covní d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bo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děle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9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7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0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elkem</w:t>
      </w:r>
    </w:p>
    <w:p>
      <w:pPr>
        <w:pStyle w:val="Titulek"/>
        <w:keepNext w:val="true"/>
        <w:jc w:val="center"/>
        <w:rPr/>
      </w:pPr>
      <w:r>
        <w:rPr/>
        <w:t>Odhadovaná změna ujetých km</w:t>
      </w:r>
    </w:p>
    <w:tbl>
      <w:tblPr>
        <w:tblW w:w="5528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560"/>
        <w:gridCol w:w="1559"/>
        <w:gridCol w:w="155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covní d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bo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děle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2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5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02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8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řínosy</w:t>
      </w:r>
    </w:p>
    <w:p>
      <w:pPr>
        <w:pStyle w:val="Normal"/>
        <w:rPr/>
      </w:pPr>
      <w:r>
        <w:rPr/>
        <w:t>Přímé spojení Prahy 7 s nemocnicí Na Bulovce, které dlouhodobě požaduje Praha 7</w:t>
      </w:r>
    </w:p>
    <w:p>
      <w:pPr>
        <w:pStyle w:val="Normal"/>
        <w:rPr/>
      </w:pPr>
      <w:r>
        <w:rPr/>
        <w:t>Přímé spojení Jarova a Flory večer a o víkendu. Především v těchto obdobích je přímé spojení důležité, neboť vzhledem k delším intervalům linek 9, 10 a 16 může přestup v zastávce Biskupcova výrazně prodloužit cestovní dobu.</w:t>
      </w:r>
    </w:p>
    <w:p>
      <w:pPr>
        <w:pStyle w:val="Normal"/>
        <w:rPr/>
      </w:pPr>
      <w:r>
        <w:rPr/>
        <w:t>Přímé spojení Vršovic s Andělem večer a o víkendu. Zkrácení souhrnného intervalu mimo jiné ve vytíženém úseku I. P. Pavlova – Karlovo nám. (Anděl)</w:t>
      </w:r>
    </w:p>
    <w:p>
      <w:pPr>
        <w:pStyle w:val="Normal"/>
        <w:rPr/>
      </w:pPr>
      <w:r>
        <w:rPr/>
        <w:t>Přímé spojení Modřan s centrem večer a o víkendu.</w:t>
      </w:r>
    </w:p>
    <w:p>
      <w:pPr>
        <w:pStyle w:val="Normal"/>
        <w:rPr/>
      </w:pPr>
      <w:r>
        <w:rPr/>
        <w:t>Přímé spojení dolních Vršovic (včetně významného nádraží Vršovice) s I. P. Pavlova v pracovních dnech.</w:t>
      </w:r>
    </w:p>
    <w:p>
      <w:pPr>
        <w:pStyle w:val="Normal"/>
        <w:rPr/>
      </w:pPr>
      <w:r>
        <w:rPr/>
        <w:t>Zkrácení intervalu v úseku Palmovka – Vysočanská.</w:t>
      </w:r>
    </w:p>
    <w:p>
      <w:pPr>
        <w:pStyle w:val="Normal"/>
        <w:rPr/>
      </w:pPr>
      <w:r>
        <w:rPr/>
        <w:t>Zkrácení intervalu v oblasti Vršovic večer a o víkendu.</w:t>
      </w:r>
    </w:p>
    <w:p>
      <w:pPr>
        <w:pStyle w:val="Normal"/>
        <w:rPr/>
      </w:pPr>
      <w:r>
        <w:rPr/>
        <w:t>Zvýšení kapacity v úseku Palmovka – Kobylisy o víkendu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důvodnění</w:t>
      </w:r>
    </w:p>
    <w:p>
      <w:pPr>
        <w:pStyle w:val="Normal"/>
        <w:jc w:val="both"/>
        <w:rPr/>
      </w:pPr>
      <w:r>
        <w:rPr/>
        <w:t>V návrhu je zachován princip sítě s páteřními linkami a svazky linek. Cestující mají rádi, když ví, že „to jede často“, v podstatě vůbec nemusí řešit jízdní řád. Tento princip je dokonce podpořen zkrácením souhrnného intervalu večer a o víkendu (tedy v době, kdy je interval nejdelší) na významném tahu Kotlářka – Anděl – Karlovo náměstí – I. P. Pavlova – Náměstí Míru. Významnou změnou je převedení poloviny spojů linky 3 na novou linku 21, které by tak spolu tvořily páteřní svazek. Nedomnívám se, že by změna čísla přinesla problémy. Pro cestující je důležité, jak často tramvaj jede, a nikoliv, zda mají všechny spoje stejné číslo. Někdy mají dokonce lidé pocit, že je pro ně situace lepší („Jede k nám víc linek“), přestože počet spojů zůstane stejný.</w:t>
      </w:r>
    </w:p>
    <w:p>
      <w:pPr>
        <w:pStyle w:val="Normal"/>
        <w:jc w:val="both"/>
        <w:rPr/>
      </w:pPr>
      <w:r>
        <w:rPr/>
        <w:t>Zároveň jsou však v návrhu nabídnuta nová přímá spojení. Alternativa s přestupem možná nevadí lidem, kteří jsou rozhodnuti využít veřejnou dopravu. Avšak obávám se, že pokud člověk volí mezi cestou automobilem a MHD, potom hraje nutnost přestupu zásadní roli. Především o víkendu, kdy možná cestující nepřikládají takovou váhu době cesty, jako pohodlí. Příkladem může být rodina z oblasti Jarova, která chce o víkendu navštívit obchodní centrum (kino) na Floře. Myslím, že právě přímé spojení by mohlo inspirovat k využití MHD.</w:t>
      </w:r>
    </w:p>
    <w:p>
      <w:pPr>
        <w:pStyle w:val="Normal"/>
        <w:jc w:val="both"/>
        <w:rPr/>
      </w:pPr>
      <w:r>
        <w:rPr/>
        <w:t xml:space="preserve">Nově zavedená přímá spojení o víkendu a večer umožňují většímu počtu cestujících dostat se za pomoci MHD bez přestupu k obchodním centrům (Anděl, Flora), která jsou právě v těchto obdobích hojně navštěvován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návrhu dochází k přesunu projetých km do večerních a víkendových období. To přináší ekonomickou výhodu, kdy je snížen celkový počet tramvají nutný k zajištění provozu (přepočteno na „sólo“ vozy), naopak se zvyšují denní proběhy vozidel, a tak se zvyšuje efektivita systé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ní opatření</w:t>
      </w:r>
    </w:p>
    <w:p>
      <w:pPr>
        <w:pStyle w:val="Normal"/>
        <w:jc w:val="both"/>
        <w:rPr/>
      </w:pPr>
      <w:r>
        <w:rPr/>
        <w:t>Drobnosti často rozhodují o funkčnosti navrhovaných řešení a o jejich přijetí mezi cestujícími. Proto se návrh zabývá i požadavky při případné tvorbě jízdních řádů změněných li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ásadní změnou je omezení nabízené kapacity na trase linky 3 (přesun poloviny spojů na linku 21 zajištěnou „sólo“ vozy). Z pouhého pozorování je zřejmé, že linka 3 je nejméně vytíženou linkou v centrální oblasti města, proto jsem přesvědčen, že změna nepřinese kapacitní problémy. </w:t>
      </w:r>
    </w:p>
    <w:p>
      <w:pPr>
        <w:pStyle w:val="Normal"/>
        <w:jc w:val="both"/>
        <w:rPr/>
      </w:pPr>
      <w:r>
        <w:rPr/>
        <w:t>Pravdou je, že podobný stav zde již existoval od září 2012 (polovina spojů linky 3 v sólo vozech) a nebyl ideální. Často docházelo k tomu, že sólo vozy v průběhu cesty nabíraly zpoždění (na zastávkách nastupoval stejný počet cestujících jako do souprav, avšak pouze třemi dveřmi) a ke konci trasy již měly výrazné zpoždění a v dohledu za nimi jela prázdná „souprava“ stejné linky.</w:t>
      </w:r>
    </w:p>
    <w:p>
      <w:pPr>
        <w:pStyle w:val="Normal"/>
        <w:jc w:val="both"/>
        <w:rPr/>
      </w:pPr>
      <w:r>
        <w:rPr/>
        <w:t>Tento stav je ovšem možné omezit tím, že linky 3 a 21 nebudou rovnoměrně proloženy, nýbrž spoje linky 21 pojedou ve špičce pouhé 3 minuty za spoji linky 3 (dopoledne 4 minuty). Dokonce by bylo možné uvažovat, že lince 21 bude průjezd centrem trvat déle a přizpůsobit tomu jízdní řád.</w:t>
      </w:r>
    </w:p>
    <w:p>
      <w:pPr>
        <w:pStyle w:val="Normal"/>
        <w:jc w:val="both"/>
        <w:rPr/>
      </w:pPr>
      <w:r>
        <w:rPr/>
        <w:t>Příklad:</w:t>
      </w:r>
    </w:p>
    <w:p>
      <w:pPr>
        <w:pStyle w:val="Normal"/>
        <w:jc w:val="both"/>
        <w:rPr/>
      </w:pPr>
      <w:r>
        <w:rPr/>
        <w:t xml:space="preserve">Linka 21 vyjede ve špičce z Nádraží Braník 3 minuty za linkou 3, avšak její jízdní doba je o minutu delší (např. přidáním vyrovnávacího času – minutového pobytu v zastávce Florenc), Karlínem již projíždí linky v rovnoměrném prokladu. </w:t>
      </w:r>
    </w:p>
    <w:p>
      <w:pPr>
        <w:pStyle w:val="Normal"/>
        <w:jc w:val="both"/>
        <w:rPr/>
      </w:pPr>
      <w:r>
        <w:rPr/>
        <w:t xml:space="preserve">Další požadavek je na polohy spojů linky 8 -  Karlínem by měly projíždět linky v pořadí  3, 8, 21 (nikoliv 21, 8, 3). </w:t>
      </w:r>
    </w:p>
    <w:p>
      <w:pPr>
        <w:pStyle w:val="Normal"/>
        <w:jc w:val="both"/>
        <w:rPr/>
      </w:pPr>
      <w:r>
        <w:rPr/>
        <w:t>Prokladových požadavků na linky 3 a 21 mnoho není, proto by neměl být problém toto dodržet.</w:t>
      </w:r>
    </w:p>
    <w:p>
      <w:pPr>
        <w:pStyle w:val="Normal"/>
        <w:jc w:val="both"/>
        <w:rPr/>
      </w:pPr>
      <w:r>
        <w:rPr/>
        <w:t>V úsecích Palmovka – Kobylisy a Palmovka – Vysočanská nově nabízená kapacita dle mého odhadu převyšuje poptávanou, proto pokud se v těchto úsecích nepodaří vytvořit ideální proklady („vždy to někde nevyjde“), nemělo by to představovat kapacitní problém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ší provozní požadavek je kladen večer a o víkendech na linky 4, 10 a 16.</w:t>
      </w:r>
    </w:p>
    <w:p>
      <w:pPr>
        <w:pStyle w:val="Normal"/>
        <w:jc w:val="both"/>
        <w:rPr/>
      </w:pPr>
      <w:r>
        <w:rPr/>
        <w:t>Je navrženo omezení linky 16 (nasazení „sólo“ vozů) nahrazené provozem linky 4.</w:t>
      </w:r>
    </w:p>
    <w:p>
      <w:pPr>
        <w:pStyle w:val="Normal"/>
        <w:jc w:val="both"/>
        <w:rPr/>
      </w:pPr>
      <w:r>
        <w:rPr/>
        <w:t>Při tvorbě jízdních řádů je tedy potřeba, aby linka 4 jezdila o víkendu cca 3 minuty před linkou 16. Tak nebude ani při omezení na lince 16 docházet ke kapacitním problémům. Dále linka 16 musí jet pouze 6 až 7 minut za linkou 10 (linka 10 v soupravách potom 8 až 9 minut za linkou 1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víkendu v oblasti Modřan dochází k návratu k systému, který zde již fungoval v roce 2013. Na Podolském nábřeží je nutné dodržet sled tramvají 3 – 17 („sólo“) – 21 – 17 („souprava“). Praxe ukázala, že to není problém a při stejném počtu vypravených vozů (přepočteno na „sólo“ vozy) je možné zajistit zkrácení souhrnného intervalu v Modřanech a přímé spojení Modřan s centrem města (Václavské náměst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Závěr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Domnívám se, že předkládaný návrh je v praxi realizovatelný. Při dodržení provozních opatření jsem přesvědčen, že by ani předkládaná omezení nepřinesla cestujícím problémy, naopak by celkově návrh přinesl zvýšení spokojenosti s cestováním pro mnoho cestujících.</w:t>
      </w:r>
    </w:p>
    <w:p>
      <w:pPr>
        <w:pStyle w:val="Normal"/>
        <w:jc w:val="both"/>
        <w:rPr/>
      </w:pPr>
      <w:r>
        <w:rPr/>
        <w:t>Alternativně oproti návrhu je možné prohození konečných linek 12 a 25 (12 na Lehovec, 25 do Kobylis). Pokud není reálné dále rozšiřovat o víkendu celkový počet spojů vedených „sólo“ vozy, je možným řešením vedení linek 14 a 24 v „soupravách“ s omezením intervalu na dvojnásobek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2:37:00Z</dcterms:created>
  <dc:creator>já</dc:creator>
  <dc:description/>
  <cp:keywords/>
  <dc:language>en-US</dc:language>
  <cp:lastModifiedBy>Vaclav</cp:lastModifiedBy>
  <dcterms:modified xsi:type="dcterms:W3CDTF">2014-08-31T18:42:00Z</dcterms:modified>
  <cp:revision>16</cp:revision>
  <dc:subject/>
  <dc:title>Trasy linek:</dc:title>
</cp:coreProperties>
</file>